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jc w:val="left"/>
        <w:rPr>
          <w:rFonts w:ascii="Verdana" w:hAnsi="Verdana" w:cs="Verdana"/>
          <w:color w:val="000000"/>
          <w:sz w:val="32"/>
        </w:rPr>
      </w:pPr>
      <w:r>
        <w:rPr>
          <w:rFonts w:cs="Verdana" w:ascii="Verdana" w:hAnsi="Verdana"/>
          <w:color w:val="000000"/>
          <w:sz w:val="32"/>
        </w:rPr>
        <w:t>Bertolt Brecht</w:t>
      </w:r>
    </w:p>
    <w:p>
      <w:pPr>
        <w:pStyle w:val="Heading"/>
        <w:keepNext w:val="true"/>
        <w:jc w:val="left"/>
        <w:rPr>
          <w:rFonts w:ascii="Verdana" w:hAnsi="Verdana" w:cs="Verdana"/>
          <w:color w:val="000000"/>
          <w:sz w:val="32"/>
        </w:rPr>
      </w:pPr>
      <w:r>
        <w:rPr>
          <w:rFonts w:cs="Verdana" w:ascii="Verdana" w:hAnsi="Verdana"/>
          <w:color w:val="000000"/>
          <w:sz w:val="32"/>
        </w:rPr>
      </w:r>
    </w:p>
    <w:p>
      <w:pPr>
        <w:pStyle w:val="Heading"/>
        <w:keepNext w:val="true"/>
        <w:rPr>
          <w:rFonts w:ascii="Verdana" w:hAnsi="Verdana" w:cs="Verdana"/>
          <w:b w:val="false"/>
          <w:b w:val="false"/>
          <w:bCs/>
          <w:color w:val="000000"/>
          <w:sz w:val="24"/>
        </w:rPr>
      </w:pPr>
      <w:r>
        <w:rPr>
          <w:rFonts w:cs="Verdana" w:ascii="Verdana" w:hAnsi="Verdana"/>
          <w:color w:val="000000"/>
          <w:sz w:val="32"/>
        </w:rPr>
        <w:t>Kavkavski put kredom</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Bilješke o piscu:</w:t>
      </w:r>
    </w:p>
    <w:p>
      <w:pPr>
        <w:pStyle w:val="Heading"/>
        <w:keepNext w:val="true"/>
        <w:jc w:val="left"/>
        <w:rPr/>
      </w:pPr>
      <w:r>
        <w:rPr>
          <w:rFonts w:cs="Verdana" w:ascii="Verdana" w:hAnsi="Verdana"/>
          <w:b w:val="false"/>
          <w:bCs/>
          <w:color w:val="000000"/>
          <w:sz w:val="24"/>
        </w:rPr>
        <w:t>Bertolt Brecht, njemački književnik, rodio se 10. Veljače 1898. g. u Augsburgu, a umro je u Berlinu 14. kolovoza 1956. godine. Medicina i prirodne znanosti studirao je u Munchenu, ali odmah potom posvetio se kazalištu dje je radio kao režiser. Bio je dramaturg, pisac i nakladnik. Svoju dramsku djelatnost započeo je već 1922, a 1928/29. godine pohađa radničku marksističku školu. Najpoznatija djela su mu: Život Eduarda II kralja Engleske, Kavkavski put kredom, Stotinu pjesama, Spisi o kazalištu, Pjesme i popjevke, poslovi gospodina Julija Cesar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O djelu:</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Djelo je napisao Bertolt Brecht, univerzalni genij, dramaturg, pisac i pjesnik, režiser i teoretičar kazališta. Zaslužuje posebno priznanje jer se njegove drame gledaju i danas u kazalištima širem svijeta. Osnovne ideje njegovih djela kreću se u znaku socijalizma, pacifizma, i internacionalizma. Njegov sarkastičan stil, koji ga nikad ne napušta u djelima javlja se s toplim suosjećanjem prema siromašnima i slabima. U izgradnji svoga stila služio se tekovinama i temama  od najstarije do moderne književnosti.</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 xml:space="preserve">Djelo se sastoji od šest manjih djelova, a obuhvaća gotovo osamdesetak likova. </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numPr>
          <w:ilvl w:val="0"/>
          <w:numId w:val="1"/>
        </w:numPr>
        <w:ind w:left="0" w:hanging="0"/>
        <w:jc w:val="left"/>
        <w:rPr>
          <w:rFonts w:ascii="Verdana" w:hAnsi="Verdana" w:cs="Verdana"/>
          <w:b w:val="false"/>
          <w:b w:val="false"/>
          <w:bCs/>
          <w:color w:val="000000"/>
          <w:sz w:val="24"/>
        </w:rPr>
      </w:pPr>
      <w:r>
        <w:rPr>
          <w:rFonts w:cs="Verdana" w:ascii="Verdana" w:hAnsi="Verdana"/>
          <w:b w:val="false"/>
          <w:bCs/>
          <w:color w:val="000000"/>
          <w:sz w:val="24"/>
        </w:rPr>
        <w:t>dio naziva se spor do doline, među ruševinama kavkavskog sela sjede žene i stariji muškarci, te nekoliko vojnika. Piju vino, puše i razgovaraju o ljepoti svojih sela te  o dobrim, ali sad već gotovo zaboravljenih života. Oni su iz sela Galinsk i Rosa Luxemburg. Sanjaju povratak na svoje ognjište.</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 xml:space="preserve">Na kraju ovog djela pisac objašnjava temu stare priče Krug kredom koja će se odigrati u izmjenjenom obliku. </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numPr>
          <w:ilvl w:val="0"/>
          <w:numId w:val="1"/>
        </w:numPr>
        <w:ind w:left="0" w:hanging="0"/>
        <w:jc w:val="left"/>
        <w:rPr>
          <w:rFonts w:ascii="Verdana" w:hAnsi="Verdana" w:cs="Verdana"/>
          <w:b w:val="false"/>
          <w:b w:val="false"/>
          <w:bCs/>
          <w:color w:val="000000"/>
          <w:sz w:val="24"/>
        </w:rPr>
      </w:pPr>
      <w:r>
        <w:rPr>
          <w:rFonts w:cs="Verdana" w:ascii="Verdana" w:hAnsi="Verdana"/>
          <w:b w:val="false"/>
          <w:bCs/>
          <w:color w:val="000000"/>
          <w:sz w:val="24"/>
        </w:rPr>
        <w:t xml:space="preserve">Aristokratsko dijete – U početku nam pisac na ironičan način opisuje stvarnost. Opisuje nam kako gubernatora više zabrinjava ručak i posjet graditelja za uljepšavanje njegova                                                                                                                      nego ratna izvješća o poginulima i blizini ratnog bojišta. Dolazi do uzbune, kad se gubernator suočava sa istinom svejedno mu je za sve glavno da mu glava ostane čitava. </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 xml:space="preserve">Simon ima zadatak čuvati gubernatorovu ženu, on je zaljubljen u njezinu sluškinju Grušu koju je u tom nesretnom trenutku zaprosio. Gubernatorica se sprema na bijeg pred neprijateljima. </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U nemogućnosti da uzme svu željenu prtljagu brine se za ono što će uzeti. Nakon dugog premišljanja bježi zajedno sa slugama, a ostavlja svog sina Mihajla i jadnu Grušu. Gruša namjerava također pobjeći, odlazi po stvari, ali ne može ostaviti samo dijete pa ostaje s njim.</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numPr>
          <w:ilvl w:val="0"/>
          <w:numId w:val="1"/>
        </w:numPr>
        <w:ind w:left="0" w:hanging="0"/>
        <w:jc w:val="left"/>
        <w:rPr/>
      </w:pPr>
      <w:r>
        <w:rPr>
          <w:rFonts w:cs="Verdana" w:ascii="Verdana" w:hAnsi="Verdana"/>
          <w:b w:val="false"/>
          <w:bCs/>
          <w:color w:val="000000"/>
          <w:sz w:val="24"/>
        </w:rPr>
        <w:t>Bijeg u sjeverne planine – Gruša bježi prema sjeveru sa dijetetom. Pokušava mu naći prenočišće tj. utočište jer se ona mora vratiti svom zaručniku. Pokušava ga ostaviti jednoj seljanki no ona u strahu za svojim životom izdaje Grušu. Gruša odlazi i nastavlja put prema planini. Prelazi preko uništenog mosta, te se ruga oklopnjacima koji nisu bili u mogućnosti prelaska mosta. Ispod je bio velik ponor. Pokušala se spetljati sa plemićima ali joj nije uspjelo zbog žuljeva na rukam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numPr>
          <w:ilvl w:val="0"/>
          <w:numId w:val="1"/>
        </w:numPr>
        <w:ind w:left="0" w:hanging="0"/>
        <w:jc w:val="left"/>
        <w:rPr>
          <w:rFonts w:ascii="Verdana" w:hAnsi="Verdana" w:cs="Verdana"/>
          <w:b w:val="false"/>
          <w:b w:val="false"/>
          <w:bCs/>
          <w:color w:val="000000"/>
          <w:sz w:val="24"/>
        </w:rPr>
      </w:pPr>
      <w:r>
        <w:rPr>
          <w:rFonts w:cs="Verdana" w:ascii="Verdana" w:hAnsi="Verdana"/>
          <w:b w:val="false"/>
          <w:bCs/>
          <w:color w:val="000000"/>
          <w:sz w:val="24"/>
        </w:rPr>
        <w:t>U planinama na sjeveru – Gruša odlazi svom bratu, koji se već oženio, a kako je živio na selu gdje je bilo mnogo ogovaranja Gruša nije mogla više ostati. Njezin brat dogovorio se sa sterom ženom koja je imala sina na smrtnoj postelji da će on oženiti Grušu, ali to ne bio pravi brak već samo na papiru u korist oboje. Gruša ni itko drugi nije znao da Jusup već Grušin muž samo glumi bolest.</w:t>
        <w:br/>
        <w:t>Prošlo je već nekoliko mjeseci kada je Gruša srela Simon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On joj nije dao priliku da razjasni svoju situaciju, te je sve pogrešno shvatio.</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Tada su došli oklopnici i uzeli Mihajla, smatrajući da je on sin gubernatora. Gruša je bila nervozna, pošla je u grad zaboravljajući opasnost od optužbe što je udarila jednog od oklopnik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numPr>
          <w:ilvl w:val="0"/>
          <w:numId w:val="1"/>
        </w:numPr>
        <w:ind w:left="0" w:hanging="0"/>
        <w:jc w:val="left"/>
        <w:rPr>
          <w:rFonts w:ascii="Verdana" w:hAnsi="Verdana" w:cs="Verdana"/>
          <w:b w:val="false"/>
          <w:b w:val="false"/>
          <w:bCs/>
          <w:color w:val="000000"/>
          <w:sz w:val="24"/>
        </w:rPr>
      </w:pPr>
      <w:r>
        <w:rPr>
          <w:rFonts w:cs="Verdana" w:ascii="Verdana" w:hAnsi="Verdana"/>
          <w:b w:val="false"/>
          <w:bCs/>
          <w:color w:val="000000"/>
          <w:sz w:val="24"/>
        </w:rPr>
        <w:t>Pripovjest o sucu – Sudac Azdah zapravo i nije bio pravi sudac, već također jedan od optuženika jako sretne ruke. Kako nisu bili zadovoljni starim sucem za kojeg kažu da je dosadan čovjek, Azdah je kao kaznu morao vršiti dužnost suca. Pomogao je u svojoj dužnosti siromašnima, a kažnjavao bogate. On je bio prvobitno optužen da je započeo rat, ali on je samo vršio dužnost vrhovnog zapovjednika. Na kraju ulomka njemu se obratila gubernatorova žena Natela koja zahtijeva da sluškinju koja je odvela njezina sina Mihajla optuži na smrt. Azdah obeća da  će joj odsijeći glavu.</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numPr>
          <w:ilvl w:val="0"/>
          <w:numId w:val="1"/>
        </w:numPr>
        <w:ind w:left="0" w:hanging="0"/>
        <w:jc w:val="left"/>
        <w:rPr>
          <w:rFonts w:ascii="Verdana" w:hAnsi="Verdana" w:cs="Verdana"/>
          <w:b w:val="false"/>
          <w:b w:val="false"/>
          <w:bCs/>
          <w:color w:val="000000"/>
          <w:sz w:val="24"/>
        </w:rPr>
      </w:pPr>
      <w:r>
        <w:rPr>
          <w:rFonts w:cs="Verdana" w:ascii="Verdana" w:hAnsi="Verdana"/>
          <w:b w:val="false"/>
          <w:bCs/>
          <w:color w:val="000000"/>
          <w:sz w:val="24"/>
        </w:rPr>
        <w:t>Krug kredom – Gruša dolazi na sud, nadajući se da će izboriti za Mihaila. Natela ne želi sina zato jer su joj ga uzeli ili zato što joj  nedostaje već zato što bez njega ne može uživati u bogatstvu pokojnog muž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Suočavaju se Gruša i Natela, ali napetost se sve više povećava kada dođe do potrage za sucem Azdahom koji je pobjegao. Kad su ga našli, uzeli su mu sudačko odjelo te su ga htjeli objesiti.</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No međutim dolazi glasnik Velikog kneza koji je odlučio novoimenovati novog suca Azdaha. Mučenje prestaje, a Azdah  preuzima nanovo ulogu suca. Nakon dugog razmišljanja o slučaju, Azdah presuđuje u korist Gruše, te rastavlja Grušu i njezinog muža. Simon prihvaća Grušu i Mihajl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eastAsia="Verdana" w:cs="Verdana"/>
          <w:b w:val="false"/>
          <w:b w:val="false"/>
          <w:bCs/>
          <w:color w:val="000000"/>
          <w:sz w:val="24"/>
        </w:rPr>
      </w:pPr>
      <w:r>
        <w:rPr>
          <w:rFonts w:eastAsia="Verdana" w:cs="Verdana" w:ascii="Verdana" w:hAnsi="Verdana"/>
          <w:b w:val="false"/>
          <w:bCs/>
          <w:color w:val="000000"/>
          <w:sz w:val="24"/>
        </w:rPr>
        <w:t xml:space="preserve">  </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Zaključak:</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Dijelo ima sretan završetak, odnosno pozitivci pobjeđuju negativce. Azdah je te noći nestao, ali je još dugo to vrijeme   ostalo zapamćeno u gruzijskom narodu kao vrijeme pravednog suđenj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Djelo zapravo predstavlja dramu napisanu po likovima, daje dojam kazališta.</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Djelo je ponuđeno zapravo iskrenom majčinskom ljubavi, a poruka pisca je da nije važno što imaš i da ne mariš da li ćeš sve to izgubiti, već je važno ono što njeguješ i za što će uslijediti borba te strah prema gubitku.</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tab/>
        <w:tab/>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eastAsia="Verdana" w:cs="Verdana"/>
          <w:b w:val="false"/>
          <w:b w:val="false"/>
          <w:bCs/>
          <w:color w:val="000000"/>
          <w:sz w:val="24"/>
        </w:rPr>
      </w:pPr>
      <w:r>
        <w:rPr>
          <w:rFonts w:eastAsia="Verdana" w:cs="Verdana" w:ascii="Verdana" w:hAnsi="Verdana"/>
          <w:b w:val="false"/>
          <w:bCs/>
          <w:color w:val="000000"/>
          <w:sz w:val="24"/>
        </w:rPr>
        <w:t xml:space="preserve">         </w:t>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p>
      <w:pPr>
        <w:pStyle w:val="Heading"/>
        <w:keepNext w:val="true"/>
        <w:jc w:val="left"/>
        <w:rPr>
          <w:rFonts w:ascii="Verdana" w:hAnsi="Verdana" w:cs="Verdana"/>
          <w:b w:val="false"/>
          <w:b w:val="false"/>
          <w:bCs/>
          <w:color w:val="000000"/>
          <w:sz w:val="24"/>
        </w:rPr>
      </w:pPr>
      <w:r>
        <w:rPr>
          <w:rFonts w:cs="Verdana" w:ascii="Verdana" w:hAnsi="Verdana"/>
          <w:b w:val="false"/>
          <w:bCs/>
          <w:color w:val="000000"/>
          <w:sz w:val="24"/>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rFonts w:ascii="Arial" w:hAnsi="Arial" w:cs="Arial"/>
      <w:b/>
      <w:sz w:val="40"/>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1:46:00Z</dcterms:created>
  <dc:creator>Ivan Hrastinski</dc:creator>
  <dc:description/>
  <dc:language>en-US</dc:language>
  <cp:lastModifiedBy>Monika Jakus</cp:lastModifiedBy>
  <dcterms:modified xsi:type="dcterms:W3CDTF">2008-01-02T19:30:00Z</dcterms:modified>
  <cp:revision>9</cp:revision>
  <dc:subject/>
  <dc:title>Kavkavski put kredom</dc:title>
</cp:coreProperties>
</file>